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52648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934624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264956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